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системе дополнительных платных образовательных  услуг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тодист в системе дополнительных платных образовательных услуг (далее – методист)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назначается лицо, имеющее высшее профессиональное образова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стаж работы по специальности не менее 2 л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 xml:space="preserve">В своей деятельности </w:t>
      </w:r>
      <w:r>
        <w:rPr>
          <w:rFonts w:cs="Times New Roman" w:ascii="Times New Roman" w:hAnsi="Times New Roman"/>
          <w:spacing w:val="6"/>
          <w:lang w:val="ru-RU"/>
        </w:rPr>
        <w:t>методист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  <w:softHyphen/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  <w:softHyphen/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4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  № </w:t>
      </w:r>
      <w:r>
        <w:rPr>
          <w:rFonts w:cs="Times New Roman" w:ascii="Times New Roman" w:hAnsi="Times New Roman"/>
          <w:spacing w:val="4"/>
        </w:rPr>
        <w:t>,   приказами   и  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  <w:lang w:val="ru-RU"/>
        </w:rPr>
        <w:t xml:space="preserve">Методист </w:t>
      </w:r>
      <w:r>
        <w:rPr>
          <w:rFonts w:cs="Times New Roman" w:ascii="Times New Roman" w:hAnsi="Times New Roman"/>
          <w:spacing w:val="6"/>
        </w:rPr>
        <w:t xml:space="preserve">  должен знать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принципы дидактики; основы педагогики и возрастной психологии; общие и частные технологии преподавания; принципы методического обеспечения учебного предмета или направления деятельности; систему организации образовательного процесса в образовательном учреждении; принципы и порядок разработки учебно-программной документации, учебных планов по специальностям, образовательных программ, типовых перечней учебного оборудования и другой учебно-методической документации; методику выявления, обобщения и распространения эффективных форм и методов педагогической работы; принципы организации и содержание работы методических объединений педагогических работников учреждений; основы работы с издательствами; принципы систематизации методических и информационных материалов; основные требования к аудиовизуальным и интерактивным средствам обучения, организации их проката; содержание фонда учебных пособий; теорию и методы управления образовательными системами; современные педагогические технологии продуктивного, дифференцированного, развивающего обучения, реализации компетентностного подхода; методы убеждения, аргументации своей позиции, установления контакта с обучающимися, воспитанниками, детьми разного возраста, их родителями (лицами, их замещающими), педагогическими работниками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 редактором, электронными таблицами, электронной почтой и браузерами, мультимедийным оборудованием;</w:t>
      </w: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 xml:space="preserve"> </w:t>
      </w:r>
      <w:r>
        <w:rPr>
          <w:rFonts w:cs="Times New Roman" w:ascii="Times New Roman" w:hAnsi="Times New Roman"/>
          <w:spacing w:val="6"/>
        </w:rPr>
        <w:t>Правила внутреннего трудового распорядка</w:t>
      </w:r>
      <w:r>
        <w:rPr>
          <w:rFonts w:cs="Times New Roman" w:ascii="Times New Roman" w:hAnsi="Times New Roman"/>
          <w:spacing w:val="6"/>
          <w:lang w:val="ru-RU"/>
        </w:rPr>
        <w:t xml:space="preserve"> работников </w:t>
      </w:r>
      <w:r>
        <w:rPr>
          <w:rFonts w:cs="Times New Roman" w:ascii="Times New Roman" w:hAnsi="Times New Roman"/>
          <w:spacing w:val="6"/>
        </w:rPr>
        <w:t xml:space="preserve"> 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тодист </w:t>
      </w:r>
      <w:r>
        <w:rPr>
          <w:rFonts w:eastAsia="Times New Roman" w:cs="Times New Roman" w:ascii="Times New Roman" w:hAnsi="Times New Roman"/>
          <w:lang w:eastAsia="ru-RU"/>
        </w:rPr>
        <w:t xml:space="preserve"> подчиняется заместителю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>научно-методической работе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период отпуска и временной нетрудоспособности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его обязанности могут быть возложены на заместителя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научно-методической </w:t>
      </w:r>
      <w:r>
        <w:rPr>
          <w:rFonts w:eastAsia="Times New Roman" w:cs="Times New Roman" w:ascii="Times New Roman" w:hAnsi="Times New Roman"/>
          <w:lang w:eastAsia="ru-RU"/>
        </w:rPr>
        <w:t xml:space="preserve">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методист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Методист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существляет информационное и </w:t>
      </w:r>
      <w:r>
        <w:rPr>
          <w:rFonts w:cs="Times New Roman" w:ascii="Times New Roman" w:hAnsi="Times New Roman"/>
          <w:shd w:fill="FFFFFF" w:val="clear"/>
        </w:rPr>
        <w:t>методическ</w:t>
      </w:r>
      <w:r>
        <w:rPr>
          <w:rFonts w:cs="Times New Roman" w:ascii="Times New Roman" w:hAnsi="Times New Roman"/>
          <w:shd w:fill="FFFFFF" w:val="clear"/>
          <w:lang w:val="ru-RU"/>
        </w:rPr>
        <w:t>ое</w:t>
      </w:r>
      <w:r>
        <w:rPr>
          <w:rFonts w:cs="Times New Roman" w:ascii="Times New Roman" w:hAnsi="Times New Roman"/>
          <w:shd w:fill="FFFFFF" w:val="clear"/>
        </w:rPr>
        <w:t xml:space="preserve"> сопровождение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и обеспечение деятельности ОУ по предоставлению дополнительных платных образовательных услуг далее – ДПОУ), в частности педагогов дополнительного образования, участвующих в системе ДП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зучает, обобщает современные тенденции развития системы дополнительного образования, в т.ч. платного, прогнозирует перспективы развития данной системы в ОУ на основе анализа возможностей образовательного учрежд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Анализирует состояние и результаты  образовательной деятельности ОУ и разрабатывает предложения по повышению ее эффективности, в т.ч. через систему дополнительных платных образовательных услуг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казывает помощь педагогам дополнительного образования в определении содержания программ дополнительных платных образовательных услуг, форм, методов и средств обучения,  в разработке рабочих образовательных программ; осуществляет редактирование и  экспертизу  програм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консультирование, поиск и предложение возможных способов разрешения возникающих несоответствий между содержанием и методическим сопровождением обучающе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водит диагностику педагогических затруднений, содействует их разрешению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разработку, рецензирование и подготовку к утверждению учебно-методической документации и пособий по учебным дисциплинам, типовых перечней оборудования, дидактических материалов и т.д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общает и принимает меры по распространению наиболее результативного опыта педагогических работников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боте  методических объединений педагогических работников, оказывает им консультативную и практическую помощь по соответствующему направлению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могает педагогам прогнозировать ближайшую перспективу профессионального развития, способствует росту квалификации преподавательского соста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общает и распространяет информацию о передовых технологиях обучения и воспитания (в том числе и информационных), передовом отечественном и мировом опыте в сфере образова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, воспитанников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зработке перспективных планов издания учебных пособий, методических материал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 информационное наполнение и своевременное  обновление отдельных разделов на официальном  сайте ОУ в сети Интернет по вопросам. Входящим в его компетенцию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416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предварительные при поступлении на работу и периодические медицинские осмотры, а также внеочередные медицинские осмотры по направлению работодател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обучение и проверку знаний и навыков в области охраны тру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Устав ОУ, Правила внутреннего трудового распорядка работников 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 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методист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овать в управлении ОУ в порядке, определяемом Уставом образовательного учрежд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носить на рассмотрение руководства по вопросам, находящимся в его компетенции, предложения по улучшению деятельности ОУ и совершенствованию методов работы, а также варианты устранения имеющихся в деятельности ОУ недостат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ивлекать специалистов всех структурных подразделений к решению задач, возложенных на него (если это предусмотрено положениями о структурных подразделениях, если нет — с разрешения руководства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 жизнь и здоровье обучающихся во время образовательного процесса, а также за нарушение прав и свобод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 нарушение Устава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правомерное использование предоставленных служебных полномочий, а также использование их в личных целя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достоверную информацию о состоянии выполнения порученной ему работ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соблюдение принципов и требований антикоррупционной политики ОУ, 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арушение правил пожарной безопасности, охраны труда, санитарно-гигиенических правил организации учебно-воспитательного процесс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методист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аботает по графику, составленному, исходя из 36-часовой рабочей недели, и утвержденному директором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ддерживает тесные контакты с органами самоуправления, педагогическими коллективами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амостоятельно планирует свою работу на каждый учебный год и каждую учебную четверть. План работы утверждается заместителем директора ОУ по научно-методической работе  не позднее пяти дней с начала планируемого перио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едставляет заместителю директора ОУ по научно-методической  работе письменный отчет о своей деятельности объемом не более пяти машинописных страниц в течение 10 дней по окончании каждой учебной четвер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лучает от администрации ОУ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истематически обменивается информацией по вопросам, входящим в его компетенцию, с педагогическими работниками 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по кадра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7:00Z</dcterms:created>
  <dc:creator>Андрей</dc:creator>
  <dc:description/>
  <cp:keywords/>
  <dc:language>en-US</dc:language>
  <cp:lastModifiedBy>komleva</cp:lastModifiedBy>
  <dcterms:modified xsi:type="dcterms:W3CDTF">2017-12-11T13:44:00Z</dcterms:modified>
  <cp:revision>8</cp:revision>
  <dc:subject/>
  <dc:title/>
</cp:coreProperties>
</file>